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무선통신의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선두주자로 유명한 모토롤라는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1930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년 최초로 자동차 라디오를 개발하였고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오디오와 텔레비전의 제조업체였다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그후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1970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년대에 이르러는 일반 소비자 위주의 상업전자를 과감히 포기하고 산업전자의 제조로 전환하였다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현재는 산업전자 이외에는 무선통신에 진출하여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이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분야에서 가장 각광을 받고 있는 기업이다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주요제품으로는 투웨이 라디오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무선전화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무선호출기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마이크로 프로세서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네트워크 시스템 등을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생산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판매하는 세계 최대의 하이테크 주자이다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전통적으로 기술을 최대의 경쟁무기로 여기는 모토롤라는 경영과 관리면에서 타회사의 모범이 된다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일반화되지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않은 하이테크 기술을 고객이 잘 모르고 있음에도 불구하고 고객의 향후 욕구사항을 판별하는 경영층의 적극적인 자세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고객에게 극도의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서비스를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제공하는 관리기법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최우량기술을 습득하기 위하여 타업종의 최고회사를 방문하여 그 경영기법을 자사에 도입하는 벤치마킹체제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사내 대학인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모토롤라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 대학의 설치 등은 우리 기업들에게도 많은 시사점을 제공한다 하겠다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. 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  <w:b/>
                <w:bCs/>
                <w:color w:val="4169E1"/>
                <w:sz w:val="20"/>
                <w:szCs w:val="20"/>
              </w:rPr>
              <w:t>모토롤라의</w:t>
            </w:r>
            <w:r>
              <w:rPr>
                <w:rFonts w:ascii="돋움;Dotum" w:hAnsi="돋움;Dotum" w:cs="돋움;Dotum" w:eastAsia="돋움;Dotum"/>
                <w:b/>
                <w:bCs/>
                <w:color w:val="4169E1"/>
                <w:sz w:val="20"/>
                <w:szCs w:val="20"/>
              </w:rPr>
              <w:t xml:space="preserve"> 갈등과 변모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모토롤라에서는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과거부터 전통적으로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"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기술을 존경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"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하라는 것이 경영방침이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그러나 상업화할 수 없는 기술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시장대응이 늦은 기술은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상아탑의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기술에 불과하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많은 미국기업들이 기술 개발을 먼저 이룩하였음에도 불구하고 일본기업들보다 상업화를 뒤늦게 이룩하는 큰 이유중 하나로는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고객의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욕구 파악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고객에 대한 대응이 늦은 결과였다고 볼 수 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실제 미국기업들은 기술을 위한 개발에서 많은 연구활동이 시작되나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일본기업들은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최종소비자에게 중요한 기능을 하기 위하여 연구활동이 출발하는 경우가 대부분이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한 예로서 미국기업들은 세라믹 분말의 입자를 작게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하는데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초점을 맞추었으나 일본기업들은 응용단계에서 출발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즉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일본기업들은 최종소비자에게 중요한 것은 입자의 크기나 공정상의 특징이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아니므로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50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시간을 견딜 수 있는 제품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또는 하루에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50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번을 내리쳐도 결함이 발생하지 않는 제품의 제조에 초점을 맞추었던 것이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모토롤라는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하이테크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제조 기업이므로 기술개발이 가장 중요하지만 또한 고객의 의견을 수렴하는 과정 또한 중요하여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판매인력의 중요성도 무시할 수 없는 갈등에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빠지게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되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이에 모토롤라에서는 판매인력의 위상을 제일 상위로 올려서 타부문은 판매를 위한 지원부서의 개념으로 정책전환을 시도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그러나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이러한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정책전환은 실패를 가져왔을 뿐이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그 이유는 모토롤라의 제품이 하이테크 상품인 까닭에 판매사원이 고객의 욕구사항을 일일이 파악하기는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어려웠기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때문이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즉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모토롤라의 제품은 고객의 기대도를 훨씬 앞장서는 제품이기에 고객이 무엇을 기대하는지를 설명하거나 요구할 수도 없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따라서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판매인력에 맞춘 기술부서의 지원은 큰 효과를 거둘 수 없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이에 모토롤라는 기술을 가장 중요한 자원으로 다시금 정책전환을 시도하되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고객의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욕구파악과 고객에 대한 빠른 대응을 위하여 경영관리 시스템의 혁신을 이룩하도록 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  <w:b/>
                <w:bCs/>
                <w:color w:val="4169E1"/>
                <w:sz w:val="20"/>
                <w:szCs w:val="20"/>
              </w:rPr>
              <w:t>고객과</w:t>
            </w:r>
            <w:r>
              <w:rPr>
                <w:rFonts w:ascii="돋움;Dotum" w:hAnsi="돋움;Dotum" w:cs="돋움;Dotum" w:eastAsia="돋움;Dotum"/>
                <w:b/>
                <w:bCs/>
                <w:color w:val="4169E1"/>
                <w:sz w:val="20"/>
                <w:szCs w:val="20"/>
              </w:rPr>
              <w:t xml:space="preserve"> 직접 대화하는 모토롤라의 경영층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Robert Galvin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회장은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"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고객을 만나라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"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라는 말로 고객서비스를 강조하며 회장 스스로가 연간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10∼12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회 고객을 방문하고 이를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회장이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직접 보고서로 작성하고 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또한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"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경영층은 최소한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년에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8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회 이상 고객을 방문하고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고객방문 보고서를 직접 작성하라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."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고 회사정책을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결정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이는 고객에 대한 대응을 경영층이 솔선수범한다는 경영철학을 반영한 것이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고객의 만족도에 회사의 사활이 달려있으나 타기업과 달리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고객의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요구사항을 파악하는 것은 단순히 고객의 제품으로 획득하기가 어렵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모토롤라의 제품이 고객의 기대이상을 제공하고 있기에 고객이 제품에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대한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불평이 없으며 제품에 대한 평가를 할 수 없기 때문이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이에 모토롤라에서는 고객의 면담시 고객의 모토롤라 제품에 대한 평가를 단순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요약하는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대신 고객의 사업에 대한 어려운 점과 향후 필요한 점들을 토로하도록 유도하여 이를 경청하고 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이 정책의 성공사례로는 무선전화의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탄생을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들 수 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교통체중에 걸려있어 고객이 급한 전화를 걸지 못한 경험이 있다는 것을 청취한 중역이 이를 보고서화 함에 따라 이에대한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연구결과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무선통신이 탄생된 것이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모토롤라의 제품에 대한 고객의 평가나 요구의 청취가 아닌 고객자신의 사업상의 문제점에 대한 의견청취로 제품이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개발된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또다른 성공사례로는 무선통신 네트워크를 들 수 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모토롤라의 중역은 고객인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IBM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을 방문하여 그들의 사업상의 문제점을 청취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. IBM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의 중역은 고객서비스가 더 잘 이룩되기 위해선 유선통신 네트워크가 문제점을 갖고 있다고 토로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. IBM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의 고객이 애프터서비스를 요청받아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IBM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직원이 현장에 파견되었을 때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효율적인 처리를 위해선 고객의 애프터서비스에 대한 이력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부속에 대한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IBM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의 재고상황이 즉시 제공되어야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한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실제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IBM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에서는 고객 프로파일과 애프터서비스에 대한 기록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재고에 대한 상황이 데이터베이스화되어 있으나 수리사원이 현장에서 이를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사용하려면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자신의 랩탑 컴퓨터를 고객의 전화선을 이용하여 데이터베이스와 연결해야만 되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그러나 이는 고객이 전화를 사용하지 못하도록 하게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되어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불쾌한 느낌을 제공하게 되며 때에 따라서는 고객의 전화를 사용할 수 없는 경우도 많았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이러한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IBM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의 상황을 중역이 보고서화 함으로써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개발된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것이 근거리 무선통신 네트워크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(Local Radio Area Network)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이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. 1992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년에는 근거리 무선통신 네트워크를 전세계적으로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확장하는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이리디움 프로젝트를 발표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. 77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개의 인공위성을 띄워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히말라야 정상에서도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태평양의 작은 섬에서도 무선전화를 포함한 무선통신을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이용할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수 있게 만들겠다는 원대한 계획이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  <w:b/>
                <w:bCs/>
                <w:color w:val="4169E1"/>
                <w:sz w:val="20"/>
                <w:szCs w:val="20"/>
              </w:rPr>
              <w:t>고객과의</w:t>
            </w:r>
            <w:r>
              <w:rPr>
                <w:rFonts w:ascii="돋움;Dotum" w:hAnsi="돋움;Dotum" w:cs="돋움;Dotum" w:eastAsia="돋움;Dotum"/>
                <w:b/>
                <w:bCs/>
                <w:color w:val="4169E1"/>
                <w:sz w:val="20"/>
                <w:szCs w:val="20"/>
              </w:rPr>
              <w:t xml:space="preserve"> 전자연계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고객과의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연계를 위하여 중역을 파견하는 방안외에도 고객의 생산부문과 모토롤라의 생산시설에 대한 직접적인 연계도 이룩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과거 고객의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생산계획이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변경하게 되면 변경계획이 고객의 구매부서를 통하여 모토롤라의 판매부서에 전달되며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이를 다시 생산관리부서에 전달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그러나 이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과정은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기간이 많이 걸리고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전달상의 실수 가능성이 높으므로 생산부서끼리의 직접연계를 전자문서교환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(EDI)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을 통해 연결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한 예로써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모토롤라는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고객이 휼릿 패카드와 전자연계가 되어있어 휼릿 패카드의 생산계획에 따른 생산을 하고 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휼릿 패카드가 생산계획을 변경하게 되면 이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계획이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바로 모토롤라에 전달되어 자재수급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공장가동 및 기술개발의 계획을 신속하게 휼릿 패카드의 계획에 맞출 수가 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이러한 고객기업과의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전자연계를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통해 고객기업이 필요한 시기에 제품을 조달할 수 있게 하여 고객을 위한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JIT(Just In Time)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를 수요자가 아닌 공급자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입장에서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시도한 예이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  <w:b/>
                <w:bCs/>
                <w:color w:val="4169E1"/>
                <w:sz w:val="20"/>
                <w:szCs w:val="20"/>
              </w:rPr>
              <w:t>무선호출기</w:t>
            </w:r>
            <w:r>
              <w:rPr>
                <w:rFonts w:ascii="돋움;Dotum" w:hAnsi="돋움;Dotum" w:cs="돋움;Dotum" w:eastAsia="돋움;Dotum"/>
                <w:b/>
                <w:bCs/>
                <w:color w:val="4169E1"/>
                <w:sz w:val="20"/>
                <w:szCs w:val="20"/>
              </w:rPr>
              <w:t xml:space="preserve"> 사업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모토롤라의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경영혁신은 거의 모든 부문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모든 제품들의 주문에서 생산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배달까지 이루어져 있으나 이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chapter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에서는 무선호출기 부문의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경영혁신을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위주로 연구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무선호출기 부문의 경영혁신이 타부문보다 먼저 시작하여 대대적인 성공을 올렸으며 이러한 경영혁신의 방식이 기본이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되어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타부문에서도 사용되는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이를테면 원조라고 할 수 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무선호출기 시장에서 일본기업들의 성장이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1986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년부터 급격하게 이루어지고 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일본기업들의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제품이 더 치밀하고 성능이 좋아 거의 모든 미국업체들의 시장점유율을 석권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그러나 모토롤라는 이에 항복하지 않고 대응하기로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결정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모토롤라는 최우량기업과의 비교분석을 통한 최우량작업 방식을 도입함으로써 일본기업의 침투를 저지하고 무선호출기 분야에서 최고의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시장점유율을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확보할 수 있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. 1986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년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월 모토롤라는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23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명으로 밴드잇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(Bandit)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이라는 팀을 조직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컴퓨터와 로봇을 이용하여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일본기업들에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대항할 수 있는 무선호출기의 제조공정을 만드는 것이 밴드잇팀의 목표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그러나 이들은 단순히 이러한 두가지의 기술만으로는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일본기업에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대응하기 어렵다는 것을 파악하고 판매사원의 주문부터 생산완료 후 포장작업까지의 전과정을 혁신하기로 결정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이 과정의 걸리는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시간은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약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달 가량으로 고객대응 속도가 너무 느렸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고객의 주문이 이루어지면 포장작업까지 전문화된 다단계 작업을 통하여 진행되며 각 단계별로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별도의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컴퓨터 시스템을 사용하여 총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에서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7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가지의 시스템에 의하여 통제된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그러나 이들 시스템들은 독립적으로 운영되어 단계별로 입력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재입력을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하여야 된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다단계 작업에서 공통적으로 사용되는 것은 오직 팩스 자료일 뿐이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이 팩스 자료도 계속 단계별로 복사되어 마지막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단계에서는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읽기 어려울 정도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밴드잇팀은 접근방법으로는 먼저 무선호출기 제품을 새로이 디자인하는 제품의 혁신을 꾀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제품혁신으로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제조과정이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쉽게 개선된 후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주문에서 포장까지의 제조 프로세서의 혁신은 제조프로세스의 각 부문에 각 최우량기업들이 사용하고 있는 최우량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경영기법을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도입하는 벤치마킹을 이용하기로 결정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예를들어 외상매입부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CIM(Computer Integrated Manufacturing)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등의 부문을 파악하여 이 부문 최고의 회사들의 작업방식에 대해 창조적인 모방을 시도하기로 한 것이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기업 내부만이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아닌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원자재 공급업체와 협력을 꾀하여 공급업체들과의 대화를 통한 그들의 의견도 수렴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  <w:b/>
                <w:bCs/>
                <w:color w:val="4169E1"/>
                <w:sz w:val="20"/>
                <w:szCs w:val="20"/>
              </w:rPr>
              <w:t>무선호출기의</w:t>
            </w:r>
            <w:r>
              <w:rPr>
                <w:rFonts w:ascii="돋움;Dotum" w:hAnsi="돋움;Dotum" w:cs="돋움;Dotum" w:eastAsia="돋움;Dotum"/>
                <w:b/>
                <w:bCs/>
                <w:color w:val="4169E1"/>
                <w:sz w:val="20"/>
                <w:szCs w:val="20"/>
              </w:rPr>
              <w:t xml:space="preserve"> 새로운 디자인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밴드잇팀은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우선 무선호출기 제품을 새로이 디자인 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디자인의 목표는 제조의 효율과 경쟁력있는 제품의 디자인에 있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디자인 작업시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제조과정의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원가가 대부분 결정되므로 우선 디자인의 혁신을 통하여 제조부문의 혁신까지를 기획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디자인 혁신은 다음과 같은 특징으로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이루어졌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첫째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무선호출기의 크기를 최소화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답배갑만하게 크기를 축소하였으며 모서리의 작은 면에 화면을 부착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제품의 작은 형태는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경쟁우위를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가져올 뿐 아니라 견밀하게 디자인되면 부품의 견고함과 신뢰도를 높일 수 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둘째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전선 와이어의 사용을 가능한한 최소화 시켰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전선의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길이가 길어질수록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사용이 많을수록 신뢰도가 떨어지며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납땜이 더 필요하게 된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셋째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스프링의 사용을 억제하였으며 필요부분도 작업이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쉽도록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새로이 디자인 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스프링의 삽입은 어려운 작업이며 공정상의 병목현상으로 나타나므로 이에 대한 대처를 한 것이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넷째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부품수의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축소를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꾀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부품이 많을수록 공정수가 증가되며 신뢰도가 떨어지게 되므로 우선 부품수를 줄이며 가능한한 플라스틱보드의 회로화를 통하여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유동적인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부품을 고정부품으로 대체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  <w:b/>
                <w:bCs/>
                <w:color w:val="4169E1"/>
                <w:sz w:val="20"/>
                <w:szCs w:val="20"/>
              </w:rPr>
              <w:t>로봇의</w:t>
            </w:r>
            <w:r>
              <w:rPr>
                <w:rFonts w:ascii="돋움;Dotum" w:hAnsi="돋움;Dotum" w:cs="돋움;Dotum" w:eastAsia="돋움;Dotum"/>
                <w:b/>
                <w:bCs/>
                <w:color w:val="4169E1"/>
                <w:sz w:val="20"/>
                <w:szCs w:val="20"/>
              </w:rPr>
              <w:t xml:space="preserve"> 사용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고객의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주문에 빠른 대응을 하기 위해선 로봇의 사용이 필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따라서 밴드잇팀은 전세계를 대상으로 우수한 로봇의 발굴에 노력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처음에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가장 관심을 가진 로봇은 전기접속기를 제조하는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Allen-Bradley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공장에서 사용되는 로봇이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그러나 밴드잇팀은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Allen-Bradley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의 로봇의 채택을 거부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밴드잇팀이 추구하는 자동화는 소프트 자동화이나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Allen-Bradley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의 로봇은 하드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자동화였기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때문이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하드 자동화는 소품종의 제품들을 대량 생산하는 것에 사용되나 소프트 자동화는 다품종의 제품들을 소량 생산하는 것에 목표를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두고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소프트 자동화에 필수적인 것은 컴퓨터로 제어되는 로봇이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로봇이 어떤 도구를 어떻게 이용하여 어떤 작업방식을 취하는 가가 컴퓨터에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의한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명령으로 제공된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따라서 고객의 다양한 요구에 따라 무선호출기를 주문생산하기 위해선 컴퓨터의 소프트웨어만을 변경하여 대응할 수 있는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세이코의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로봇을 사용하기로 결정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  <w:b/>
                <w:bCs/>
                <w:color w:val="4169E1"/>
                <w:sz w:val="20"/>
                <w:szCs w:val="20"/>
              </w:rPr>
              <w:t>벤치마킹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밴드잇팀은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약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년 반에 걸쳐 전세계를 대상으로 여러 부문의 벤치마킹을 시도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가장 큰 효과의 벤치마킹은 물론 앞에서 언급된 소프트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자동화를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이룩할 수 있는 로봇을 도입하기로 한 것이며 이외에도 벤치마킹을 통한 다음과 같은 효과를 거두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치밀하면서도 정확한 제품의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선두기업들인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스위스의 시계제조업체들을 벤치마킹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이 결과로 얻어진 교훈은 제조공정에도 이용되었지만 더 중요한 결과는 몇 년 후 신제품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개발로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나타났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스위스 시계제조업체들의 연구를 바탕으로 가장 먼저 손목시계 형태의 무선호출기를 개발하였던 것이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또한 고장이 없는 컴퓨터를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도입하기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위하여 많은 컴퓨터의 스펙을 조사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제조공정에서 많이 쓰이는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DEC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Tandem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의 컴퓨터 대산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Stratus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컴퓨터를 도입하기로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결정하였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Stratus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컴퓨터는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CPU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두대를 사용한 컴퓨터로 두대의 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CPU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가 한꺼번에 고장날 확률이 거의 없으므로 가장 안전한 시스템이라고 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볼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수 있다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굴림"/>
    <w:charset w:val="8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2:27:00Z</dcterms:created>
  <dc:creator>배창봉</dc:creator>
  <dc:description/>
  <dc:language>en-US</dc:language>
  <cp:lastModifiedBy>배창봉</cp:lastModifiedBy>
  <dcterms:modified xsi:type="dcterms:W3CDTF">2002-05-13T02:28:00Z</dcterms:modified>
  <cp:revision>1</cp:revision>
  <dc:subject/>
  <dc:title>무선통신의 선두주자로 유명한 모토롤라는 1930년 최초로 자동차 라디오를 개발하였고, 오디오와 텔레비전의 제조업체였다</dc:title>
</cp:coreProperties>
</file>